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114361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917812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2941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28306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8505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28026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21872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51929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66824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13397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705739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80875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431853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118088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0583635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414977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92094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488406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05379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672124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899789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357952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91033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79117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57490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26525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