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13228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342222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214651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961933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5345775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998746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681349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629712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580094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974494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70054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633869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8361567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694931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295151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04952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208111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227737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358501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819170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12346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545464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581754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401592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375672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03160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