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652095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367138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0467226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3707232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929375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32238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325704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85507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001809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168797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133762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193494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813679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681585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72172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3638083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7191930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854441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97785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511439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398629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6357917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670844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1391833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085227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42830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999166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4211854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987536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1231730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449686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972581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990565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509069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22649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680809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250235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426235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809146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563528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8879596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059229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565885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326118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937614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754626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196618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69907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817642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971113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1288891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223389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597846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148804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864265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8478096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277163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