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4365421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2179918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0096290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1081329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139688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9351731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2948963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6265988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1089950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5889929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2354983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382029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7860759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8948918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4528247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7385424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761281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554070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3039028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318857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5969296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1872756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684504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7303141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5180347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1030708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