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321532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93164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71039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98803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954274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26496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47797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40542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80435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33207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59392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183251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75929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773328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46155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26457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0658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99689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40894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19734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96984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60101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414762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21803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078038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4018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