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132158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635225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175871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118098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37505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101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28322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653330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20335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59425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3356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223751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97385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67151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37473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74698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59876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7336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31090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51376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795985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43063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563372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524212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89221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7065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