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8740360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45151755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1578921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0333295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46841610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5181170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64951218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09179950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7542379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23532579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4261165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6591682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95091033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9750384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88001414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6082146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1553031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5682799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1796669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9107934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58580652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689936405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5540140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9021939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5189699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502070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517021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7634992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85107702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67932360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7464636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54544171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12092479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4736259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7072192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24471529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8209123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0876180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1899513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9332563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41007710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02235727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7867479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68777841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