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7204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12951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96946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9406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15743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7775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13541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02471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7329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49375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28208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40864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58912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55449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01712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41109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61749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41148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06116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87555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79648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26010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46875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24658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76605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91872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25554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24883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14685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163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51977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31759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13426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81865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20206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20730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00713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93592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87308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60989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55384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06437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68657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5110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15928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90045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49305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7282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93462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86864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50780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92979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72781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86404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47257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662977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