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37631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94283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1201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5343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8859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4882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0235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47225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32330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37070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95476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97215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33460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35031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40830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02504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72021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57238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64699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1409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06897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83797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7752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44638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2845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989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92718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83887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01163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58762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64099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88756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64744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8908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76745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35476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190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948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99470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70149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44613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55907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14932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39308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76269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050812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63485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06003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96531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6821088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95369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49389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70650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85886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04318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55564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