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182648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025863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2887540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3659884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70069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540269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8998794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8681960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6038857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724077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12237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147334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8624070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