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3430240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1828550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6371378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469103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407831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284437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090586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5992482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37277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465605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8391318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8231658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2497416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2238941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2609898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497060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997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133455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876039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4196554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9095260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4954964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962661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626373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1955249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176407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