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198672225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623249525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2045091228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2023794537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971597248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433818930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47693113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163460095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2059908611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967758300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156383058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562569453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638592505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055835389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70903829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86906627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548571440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918029598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971008700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519210922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016764959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81480794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29196896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75777047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28720257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81694083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