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4171352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8578873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7027158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868835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4735615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4395594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5110806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0110600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2866507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6568622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1850862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3734213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3683027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397851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4364378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5718941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0719235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5531112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607523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5030536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7870785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2259812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7175318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783854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8246736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201679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