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7521996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3055101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91281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7709054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431626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534815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1107525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2754281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1862146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862722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6462351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5821298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6353907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1412405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1214125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3072210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8508131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6310327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8208852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8022686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389307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660245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5510299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3592233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9254239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0658462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