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02406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36315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115777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421302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27319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14712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89968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754913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80341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85170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275270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913281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23524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72103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407909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47116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99254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49577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82610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867737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958541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27565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452530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84796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28582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355305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