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7752339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4438424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1319109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5226457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4067868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2693829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1448645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806111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0739673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208471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2663542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9441969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0632105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2494577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3737225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2712043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12262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3487093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3429364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669900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5825656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7040350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6977646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2531113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2078900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4448876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