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3921407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4979862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8051912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1082101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4174682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5214281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0738519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1591610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8030797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9908091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066054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116154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2630588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1562048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4791066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5781302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2095320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4210711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0945552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6957706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4746821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7587306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3948758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761701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9032002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173633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