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519336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6228378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316750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1140756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1677601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8169855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3872186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3484039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3217316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444262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59876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7929711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1358262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924930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983116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275269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133699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44504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8680234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531430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7737363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705052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5593986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2392681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547854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801935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