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6364906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2173640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3288287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3013878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7129996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3832191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400431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2047130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5453595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8702311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0312311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3858444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2255402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3271761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1559297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5633763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8221815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0882995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1697292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6585186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2715622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627263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1696968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373827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7892934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1808324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0946536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3649149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5743536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8370824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2004519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0995872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4913755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2166824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3071923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9040794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1958316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8442331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2245647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4735659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8905080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4884550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7175396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4451879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5449010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8117772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5377405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6264852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9581138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3823798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5535412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1851043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3764602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245821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7750911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2717831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6598393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