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72450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65542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04298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855350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68004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931487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054312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23676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60548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76215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140257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36421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46795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66139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726251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27159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08086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21375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56615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5710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07750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9245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351545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79025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007664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819919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