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736587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8581759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6238871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26683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816776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6031253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396292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692813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8322613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4151452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6201877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6606267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8851829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322376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1924913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970500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738302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922112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5331335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4380688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857199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211713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80826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817650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7212914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765705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