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870388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292322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03821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69737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13151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21041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45192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01176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39890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27705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40578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04664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52480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82080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49310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40404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59992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8670008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36583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86776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75779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51533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930880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76909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12610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30220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