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48489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05910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48684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58865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26727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21060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04443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170753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05855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241884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812384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88875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679535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838122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00175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072056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27369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76158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80231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78261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43957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42251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55877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05299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798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99041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17237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608884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82106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420162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71065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42737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20972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2880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23181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45250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1787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138806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84742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81093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82192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668552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22277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089388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02481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137622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090512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97485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7278762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16258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299839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0182267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206601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82165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50132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8597056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