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7938039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8844102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2958671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7177843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13940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1605047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9313279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9940963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983124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346470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2920291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1141433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456634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8684425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2642784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0174799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3512438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4658191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2830529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1436601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7605326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1663164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1232481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8766279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24398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9709915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1435885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9903786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9611642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2763334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1458447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1013733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022133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5028439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567594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2139682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506127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8980169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0068752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3408180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5763607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4950629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6264191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41270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4705102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6539238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3761205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0797413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0538047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4902681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7299694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5259266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2627125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3020931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3619755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6995714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