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7705464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885014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0245150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5796652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994182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6867298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243076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9949086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9059015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408241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717767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5291886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3535178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