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1529797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9812290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3965013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9089151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60905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506836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1293182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7672753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5385192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7935142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9404782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0007130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7096466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5706872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1398458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920876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754623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629178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6530348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4659565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9703977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959382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5078361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2858947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5938404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523816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