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7448413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6613444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1153240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1688680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13913618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8798776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3926905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5824678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9091967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6667258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2901210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2025732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021643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6284901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277443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6998979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9392260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6709524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2090832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1451369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8122990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704036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7540333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666805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4549284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01360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