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908525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298540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07542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83364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674419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601445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73958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109268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301471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207519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048107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0555398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5291298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898183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201271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0317378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078582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472137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326655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629220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289133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543655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360362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698977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833431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01973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