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061565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4328547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0369007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538450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5437936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577612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564924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2072492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2173602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329163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548549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1521238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874643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3606989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7316996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401753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526274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3452729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011839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069585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54023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296498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742681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6126614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768340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586417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