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472461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63738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271316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258650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845584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4241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2047165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04396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4432047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5366534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607740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165487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96115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000920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88991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095300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9594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86996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077804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027062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4014041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687717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2891582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225741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732859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670345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