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24344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707751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1679896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599392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220408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585021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2453376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11957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4568889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23687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936080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189862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735609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641149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910418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26741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416802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39705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574057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7866048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23981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588386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545444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651320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982363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730996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