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47755161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06539194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2153620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770440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9444051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85467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9375849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9428199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7638900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69085170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02291848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1083786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102522436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44705857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5418516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06636060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19794749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58996723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06464917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46922315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16299385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2414179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41771893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9127966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39060875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1086304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