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4314452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9240652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8107492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213033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8931788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8616204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9358598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3249521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9879076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342918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214419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4549607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737840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696712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0118330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1162444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76202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5509344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1132346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600993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7466856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4937214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0828172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8700909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3349881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249675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