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001342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5588615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6191756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780733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701520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139347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882785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821812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235169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12805325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3601623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4834155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6659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1273115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5643690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090600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279690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283193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2823769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615995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90219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6399628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658473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6316137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591018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1914203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720869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280473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6812769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641890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92814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163596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4251531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9928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5598653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393987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613014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870402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249704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967174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946293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419237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335014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052151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582915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3797713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308205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698651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832352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98796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7325320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918889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1833007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791325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135719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588110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78977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