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359648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26818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904308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789701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6441705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6584106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3357568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0936728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178513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023372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32893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5367183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921406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55212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7172641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5628060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643615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503877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062694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878574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887164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752924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13549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554668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742034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5688364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