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8096532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5989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563436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345306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41561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4497235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401267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540937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73752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375392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694769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00887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588005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388740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9391908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05024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41585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8704532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114437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6973880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007243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644700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5208471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8224395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210934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798824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