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4254593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2928644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267723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7600388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370307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0305431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0173179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1952436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5066355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49798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2643780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281646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004795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6083601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174166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39864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560455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6409074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5272333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3585716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7474476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3528485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1179683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2781002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601641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728179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