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06462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976035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0206952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7612859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340891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34006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806641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899595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978422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8535742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880237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152851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21896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5608518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717856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365302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1839392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374485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548172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865948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92230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9783017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83953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55271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427094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051019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3171971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585935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207525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347906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577772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210222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181170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4349922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955408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379484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927553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523014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841624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985606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543212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899422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060312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2087948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