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10810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537593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80262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280889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825977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263127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19669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22310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223947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85184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7558110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48012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565269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32660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6797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08311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90105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43698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1769057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651244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659580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85403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893771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320829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540829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712859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33293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53334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93291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463473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67086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37534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41801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59491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04015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93370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714887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628545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608470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52860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649646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26982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152298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76399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488102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335341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98480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1799091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932865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951457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40093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0189260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19345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44099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7262657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94685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