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953230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65191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64078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95210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935674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03756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45708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7108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24602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95028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02947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5015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719714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86288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66920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667378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78253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88543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361765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78021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51496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02168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996633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09145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70687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78538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91413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89884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3747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79067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21887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5469279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47062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7755066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477733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65955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36037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302623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27169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666959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225261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58310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27158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324245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364789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80293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94157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546625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425615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131104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31276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344031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624279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9265071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8851123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24192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