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399036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13070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7182232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785111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22361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3884643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91270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080601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327293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303715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54666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21852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2032840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