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767020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823986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551576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6039670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688803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551354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087792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0605979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2130879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2512693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2234032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9760200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8174125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415062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3632200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710410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945897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79729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7550055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404259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7992530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0635226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622628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0402957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6954974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452419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