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3456737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0581414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6647502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025699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4118549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3433202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475419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6949757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4312374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256183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5235187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9532380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2816670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9125430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241566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086137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2172024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993404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1201832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5696344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1480372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154656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21189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34014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033250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354515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