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929190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043158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145594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290573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1795430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0968925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993006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4865879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1148235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696898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2668244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009454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4633304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918860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890202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713309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7483140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426430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514064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6673109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858342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1048490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5096126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282018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98179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553507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