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815659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80137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76404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48170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3576307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8886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9899258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365174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990956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335307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2285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6683310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21537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0802465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919797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96535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6620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9116621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410381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728600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503664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90232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5739221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489565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24785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890767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