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84452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5578986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2740133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0405447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3116818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9850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8897575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2535499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2655411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2382372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4000518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5063646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1802651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4329432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3169587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1410062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3165878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9138129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746122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7656089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3751615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5162763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4898321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7652944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8330355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860453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