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474665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30172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97222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02687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57004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917694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94325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11047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17689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67232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761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8325045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62949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460751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18917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442104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271317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34865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945498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7297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41376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711164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09270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61245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57457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905136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