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47840890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65795875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7228281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3385939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4304498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2495179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17003487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3938070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74565538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5401620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93174973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5187560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57105084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0537845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22985950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93908968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31220994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72497648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35815925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92132484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19455948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1541898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07019140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8765935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12852344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5320401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