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47112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917151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4234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0901547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738961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86348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287591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50871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967506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044640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0759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520972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4847268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87064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726335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23880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8791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421965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08775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498819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73587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906398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577910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69950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13589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88682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