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2082771780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510393538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481291472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060335279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300568945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747055280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549529011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83303990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962579896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15674955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1815119205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952047269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529252164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394680494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1187643213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2142539099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103275839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2062114073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1910909763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917170237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253986823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953377907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4715210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807562725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138690156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1383919391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339186412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1105632674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409699548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1588524274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708503037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207801814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154678160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627081743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2074890381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284356550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725089444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396767802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870692444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1298844907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513791061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936812731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308341765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1047190286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908882871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819581541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1571244599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620303138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300008368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67688177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1734554133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934114960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986213631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428077254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353297695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990028400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797918510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